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eastAsia="Arial" w:cs="Arial" w:ascii="Arial" w:hAnsi="Arial"/>
          <w:b/>
          <w:bCs/>
          <w:sz w:val="36"/>
          <w:szCs w:val="43"/>
          <w:lang w:val="fr-FR"/>
        </w:rPr>
        <w:t xml:space="preserve">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/>
        </w:rPr>
        <w:t>الطباعة والإنتاج الغرافيكي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/>
        </w:rPr>
        <w:t>Spécialit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  <w:t xml:space="preserve">Imprimerie : </w:t>
        <w:br/>
        <w:t>Production Graph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bidi="ar-LB"/>
        </w:rPr>
      </w:pPr>
      <w:r>
        <w:rPr>
          <w:rFonts w:cs="Arial" w:ascii="Arial" w:hAnsi="Arial"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60 period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T comprend deux parties:</w:t>
      </w:r>
    </w:p>
    <w:p>
      <w:pPr>
        <w:pStyle w:val="Normal"/>
        <w:numPr>
          <w:ilvl w:val="0"/>
          <w:numId w:val="2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ystèmes numériques.</w:t>
      </w:r>
    </w:p>
    <w:p>
      <w:pPr>
        <w:pStyle w:val="Normal"/>
        <w:numPr>
          <w:ilvl w:val="0"/>
          <w:numId w:val="2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Géométrie.</w:t>
      </w:r>
    </w:p>
    <w:p>
      <w:pPr>
        <w:pStyle w:val="Heading2"/>
        <w:ind w:left="425" w:right="-6" w:hanging="397"/>
        <w:rPr/>
      </w:pPr>
      <w:r>
        <w:rPr/>
        <w:t xml:space="preserve">Objectifs </w:t>
      </w:r>
    </w:p>
    <w:p>
      <w:pPr>
        <w:pStyle w:val="Heading3"/>
        <w:ind w:left="0" w:right="720" w:hanging="0"/>
        <w:rPr/>
      </w:pPr>
      <w:r>
        <w:rPr/>
        <w:t>1- Systèmes numériques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propriétés des  systèmes numériques  N, Z, Q, R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règles qui régissent les relations et les opérations sur les nombres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ésoudre un système d’équations linéaires à coefficients réels à deux et à trois inconnues par les méthodes d’éliminations successives des inconnues et de Cramer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xploiter les équations du second degré à une inconnue à coefficients réels dans un problème.</w:t>
      </w:r>
    </w:p>
    <w:p>
      <w:pPr>
        <w:pStyle w:val="Normal"/>
        <w:numPr>
          <w:ilvl w:val="0"/>
          <w:numId w:val="3"/>
        </w:numPr>
        <w:bidi w:val="0"/>
        <w:ind w:left="357" w:right="36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opérations algébriques sur les polynômes.</w:t>
      </w:r>
    </w:p>
    <w:p>
      <w:pPr>
        <w:pStyle w:val="Heading3"/>
        <w:ind w:left="0" w:right="720" w:hanging="0"/>
        <w:rPr/>
      </w:pPr>
      <w:r>
        <w:rPr/>
        <w:t xml:space="preserve">2- </w:t>
      </w:r>
      <w:r>
        <w:rPr>
          <w:rFonts w:cs="Times New Roman"/>
        </w:rPr>
        <w:t>Géométrie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la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 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itlePg/>
          <w:textDirection w:val="lrTb"/>
          <w:docGrid w:type="default" w:linePitch="360" w:charSpace="0"/>
        </w:sect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/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 xml:space="preserve">Ensembles des nombres   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Appliquer les propriétés des systèmes numérique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N, Z, Q, R.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 xml:space="preserve">Calculer la valeur absolue d’un nombre.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Interpréter |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>b-a</w:t>
      </w:r>
      <w:r>
        <w:rPr>
          <w:rFonts w:cs="Arial" w:ascii="Arial" w:hAnsi="Arial"/>
          <w:sz w:val="22"/>
          <w:szCs w:val="26"/>
          <w:lang w:val="fr-FR"/>
        </w:rPr>
        <w:t>| comme étant la distance des nombres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a</w:t>
      </w:r>
      <w:r>
        <w:rPr>
          <w:rFonts w:cs="Arial" w:ascii="Arial" w:hAnsi="Arial"/>
          <w:sz w:val="22"/>
          <w:szCs w:val="26"/>
          <w:lang w:val="fr-FR"/>
        </w:rPr>
        <w:t xml:space="preserve"> et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b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b/>
          <w:b/>
          <w:bCs/>
          <w:i/>
          <w:i/>
          <w:iCs/>
          <w:sz w:val="22"/>
          <w:szCs w:val="26"/>
          <w:lang w:val="fr-FR"/>
        </w:rPr>
      </w:pP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Généralités sur les ensembles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1.1</w:t>
        <w:tab/>
        <w:t>Opérations sur les ensembles (intersection – réunion - différence…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Systèmes des nombre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1</w:t>
        <w:tab/>
        <w:t xml:space="preserve">Définition des ensembles des entiers natur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</w:t>
      </w:r>
      <w:r>
        <w:rPr>
          <w:rFonts w:cs="Arial" w:ascii="Arial" w:hAnsi="Arial"/>
          <w:sz w:val="22"/>
          <w:szCs w:val="26"/>
          <w:lang w:val="fr-FR"/>
        </w:rPr>
        <w:t xml:space="preserve">, des entiers relatif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Z</w:t>
      </w:r>
      <w:r>
        <w:rPr>
          <w:rFonts w:cs="Arial" w:ascii="Arial" w:hAnsi="Arial"/>
          <w:sz w:val="22"/>
          <w:szCs w:val="26"/>
          <w:lang w:val="fr-FR"/>
        </w:rPr>
        <w:t xml:space="preserve">, des nombres rationn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Q</w:t>
      </w:r>
      <w:r>
        <w:rPr>
          <w:rFonts w:cs="Arial" w:ascii="Arial" w:hAnsi="Arial"/>
          <w:sz w:val="22"/>
          <w:szCs w:val="26"/>
          <w:lang w:val="fr-FR"/>
        </w:rPr>
        <w:t xml:space="preserve"> et des nombres ré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</w:t>
        <w:tab/>
        <w:t xml:space="preserve">Opérations fondamentales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</w:t>
        <w:tab/>
        <w:t xml:space="preserve">Ordre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  <w:r>
        <w:rPr>
          <w:rFonts w:eastAsia="Symbol" w:cs="Symbol" w:ascii="Symbol" w:hAnsi="Symbol"/>
          <w:sz w:val="22"/>
          <w:szCs w:val="26"/>
          <w:lang w:val="fr-FR"/>
        </w:rPr>
        <w:t></w:t>
      </w:r>
      <w:r>
        <w:rPr>
          <w:rFonts w:cs="Arial" w:ascii="Arial" w:hAnsi="Arial"/>
          <w:sz w:val="22"/>
          <w:szCs w:val="26"/>
          <w:lang w:val="fr-FR"/>
        </w:rPr>
        <w:t xml:space="preserve"> Egalité et inégalité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3.1 Propriété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.2 Représentation des nombres réels sur un axe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 Intervalles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5 Valeur absolue d’un nombre. </w:t>
      </w:r>
    </w:p>
    <w:p>
      <w:pPr>
        <w:pStyle w:val="Normal"/>
        <w:bidi w:val="0"/>
        <w:ind w:left="426" w:right="0" w:firstLine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1 Définition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2 Propriétés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3 Encadrement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 xml:space="preserve">Puissance et radicaux d’un nombre réel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produits et les quotients des puissances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utiliser les identités remarquables dans le calcu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traire les racines n-ième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Se familiariser avec les opérations algébriques sur les radicaux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Puissance  d’un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1</w:t>
        <w:tab/>
        <w:t>Définition et propriétés des puissances d’exposants entiers naturel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2</w:t>
        <w:tab/>
        <w:t>Définition et propriétés des puissances d’exposants entiers relatif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</w:rPr>
        <w:t>2.2</w:t>
        <w:tab/>
        <w:t>Identités remarquabl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</w:rPr>
        <w:t xml:space="preserve">: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2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  <w:tab/>
        <w:tab/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3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b + 3a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Symbol" w:hAnsi="Symbol"/>
          <w:sz w:val="28"/>
          <w:szCs w:val="22"/>
          <w:lang w:val="fr-FR"/>
        </w:rPr>
        <w:t>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a – b)(a + b)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= 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(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Arial" w:ascii="Arial" w:hAnsi="Arial"/>
          <w:sz w:val="22"/>
          <w:szCs w:val="22"/>
        </w:rPr>
        <w:t xml:space="preserve"> 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Radicaux d’indice 2,3,....n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1 Définition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 Produit et quotient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3 Définition et propriétés des puissances d’exposants rationnels.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4 Rationalisation du dénominateur d’une fraction des typ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  <w:lang w:val="fr-FR"/>
        </w:rPr>
        <w:t>:</w:t>
      </w:r>
    </w:p>
    <w:p>
      <w:pPr>
        <w:pStyle w:val="Normal"/>
        <w:bidi w:val="0"/>
        <w:jc w:val="center"/>
        <w:rPr>
          <w:sz w:val="22"/>
          <w:lang w:val="fr-FR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  <w:r>
        <w:rPr>
          <w:rFonts w:eastAsia="Arial" w:cs="Arial" w:ascii="Arial" w:hAnsi="Arial"/>
          <w:sz w:val="22"/>
          <w:szCs w:val="26"/>
          <w:lang w:val="fr-FR"/>
        </w:rPr>
        <w:t xml:space="preserve">  </w:t>
      </w:r>
      <w:r>
        <w:rPr>
          <w:rFonts w:cs="Arial" w:ascii="Arial" w:hAnsi="Arial"/>
          <w:sz w:val="22"/>
          <w:szCs w:val="26"/>
          <w:lang w:val="fr-FR"/>
        </w:rPr>
        <w:tab/>
        <w:tab/>
        <w:t xml:space="preserve">et 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</w:p>
    <w:p>
      <w:pPr>
        <w:pStyle w:val="Heading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Equations et inéquations du premier degré à une inconnue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mettre un problème en équation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eprésenter graphiquement les solutions d’un système d’inéquations du premier degré à une inconnue sur l’axe réel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Généralités sur les équa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1</w:t>
        <w:tab/>
        <w:t>Définition d’une 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3</w:t>
        <w:tab/>
        <w:t>Solu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</w:t>
        <w:tab/>
        <w:t>E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1 E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2</w:t>
        <w:tab/>
        <w:t>Résolution de l’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3</w:t>
        <w:tab/>
        <w:t>Résolution des é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</w:t>
        <w:tab/>
        <w:t>Généralités sur les inéqua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1</w:t>
        <w:tab/>
        <w:t>Définition d’une in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3</w:t>
        <w:tab/>
        <w:t>Solu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</w:t>
        <w:tab/>
        <w:t>In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1 Définition de l’inéquation du premier degré à une inconnue (Signe de l’expression ax+b)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 Résolution de l’inéquation du premier degré à une inconnu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1Résolution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2 Représentation de la solution sur l’axe réel.</w:t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3 Etude du signe d’un produit ou d’un quotient de facteur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</w:t>
        <w:tab/>
        <w:t>Inéquations simultanées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Résolution et représentation graphique sur l’axe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/>
        </w:rPr>
      </w:pPr>
      <w:r>
        <w:rPr>
          <w:rFonts w:cs="Arial" w:ascii="Arial" w:hAnsi="Arial"/>
          <w:sz w:val="22"/>
          <w:szCs w:val="26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 xml:space="preserve">Système d’équations linéaires à deux inconnue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en équation un problème à deux inconnu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ploiter la notion des déterminants d’ordre deux et d’ordre trois dans un problè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équations linéaires à deux et à trois inconnues par les méthodes d’éliminations successives des inconnues et de Cramer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</w:t>
        <w:tab/>
        <w:t>Déterminant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1</w:t>
        <w:tab/>
        <w:t>Définition et calcul des déterminants d’ordre deux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2</w:t>
        <w:tab/>
        <w:t>Définition et calcul des déterminants d’ordre troi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>Systèmes d’équations à deux et trois inconnu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1 Définitions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2.2</w:t>
        <w:tab/>
        <w:t>Résolutions algébriq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1 Méthode d’éliminations successives des inconnues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2 Méthode de Cramer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du second degré à une inconnue à coefficients réels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un problème donné en équation du second degré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second degré à une inconnue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 de l’équation du second degré à une inconnue à coefficients numériques ou dépendant d’un paramètre rée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 l’équation du second degré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</w:t>
        <w:tab/>
        <w:t>Condition d’existence des racines réelles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.1 Discriminant de l’équation du second degré.</w:t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.2 Racines réelles de l’équation du second degré.</w:t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.2 Applications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3</w:t>
        <w:tab/>
        <w:t>Relations entre les  coefficients et les racines. Somme et produit des racin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4</w:t>
        <w:tab/>
        <w:t>Recherche</w:t>
      </w:r>
      <w:r>
        <w:rPr>
          <w:rFonts w:cs="Arial" w:ascii="Arial" w:hAnsi="Arial"/>
          <w:sz w:val="22"/>
          <w:szCs w:val="33"/>
          <w:lang w:val="fr-FR"/>
        </w:rPr>
        <w:t xml:space="preserve"> de deux nombres connaissant leur somme et leur produit.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/>
        </w:rPr>
      </w:pPr>
      <w:r>
        <w:rPr>
          <w:rFonts w:cs="Arial" w:ascii="Arial" w:hAnsi="Arial"/>
          <w:sz w:val="22"/>
          <w:szCs w:val="33"/>
          <w:u w:val="single"/>
          <w:lang w:val="fr-FR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 xml:space="preserve">Chapitre 6 </w:t>
      </w:r>
      <w:r>
        <w:rPr/>
        <w:br/>
        <w:t xml:space="preserve">Polynômes à coefficients réel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Identifier un polynô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opérations algébriques sur les polynôm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Mo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2</w:t>
        <w:tab/>
        <w:t xml:space="preserve">Expression ; Coefficient et degré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</w:t>
        <w:tab/>
        <w:t>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1</w:t>
        <w:tab/>
        <w:t>Définition ; Coefficients et degré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</w:t>
        <w:tab/>
        <w:t xml:space="preserve">Polynômes à une seule variable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</w:t>
        <w:tab/>
        <w:t>Valeur d’un polynôme en un point; Racine d’un polynôm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4</w:t>
        <w:tab/>
        <w:t>Applica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Polynôme identiquement nul. Polynômes identiqu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Opérations sur les 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1</w:t>
        <w:tab/>
        <w:t>Addition et soustraction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2</w:t>
        <w:tab/>
        <w:t>Produit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</w:t>
        <w:tab/>
        <w:t>Division euclidienne de deux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1 Calcul du quotient et du rest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2 Condition de divisibilité par (x-a)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5</w:t>
        <w:tab/>
        <w:t xml:space="preserve">Factorisation d’un polynôme; Simplification des fractions rationnelles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Géometri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spacing w:before="60" w:after="60"/>
        <w:ind w:left="0" w:right="36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lang w:val="fr-FR"/>
        </w:rPr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</w:t>
        <w:tab/>
        <w:t>Le plan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.1</w:t>
        <w:tab/>
        <w:t>Géométrie plan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2 Repère orthonormé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4"/>
          <w:szCs w:val="24"/>
          <w:lang w:val="fr-FR"/>
        </w:rPr>
        <w:t>7.2.1  Coordonnées d’un point.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4"/>
          <w:szCs w:val="24"/>
          <w:lang w:val="fr-FR"/>
        </w:rPr>
        <w:t>7.2.2  Coordonnées du milieu d’un segment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>7.</w:t>
      </w:r>
      <w:r>
        <w:rPr>
          <w:sz w:val="24"/>
          <w:szCs w:val="24"/>
          <w:lang w:val="fr-FR"/>
        </w:rPr>
        <w:t>2.3  Distance de deux points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3 Droit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ab/>
        <w:t>7.3.1 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2 Posiions relatives de deux droit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ab/>
        <w:t xml:space="preserve"> 7.3.2.1 Droites parallèles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  <w:tab w:val="left" w:pos="1800" w:leader="none"/>
        </w:tabs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</w:t>
      </w:r>
      <w:r>
        <w:rPr>
          <w:rFonts w:cs="Arial" w:ascii="Arial" w:hAnsi="Arial"/>
          <w:sz w:val="22"/>
          <w:szCs w:val="26"/>
          <w:lang w:val="fr-FR" w:eastAsia="fr-FR"/>
        </w:rPr>
        <w:t>`</w:t>
        <w:tab/>
        <w:t xml:space="preserve"> 7.3.2.2 Droites perpendiculair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            7.3.2.3 Droites sécant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7.3.3 Equation d’une droite (Forme </w:t>
      </w:r>
      <w:r>
        <w:rPr>
          <w:rFonts w:cs="Arial" w:ascii="Arial" w:hAnsi="Arial"/>
          <w:sz w:val="22"/>
          <w:szCs w:val="22"/>
          <w:lang w:val="fr-FR"/>
        </w:rPr>
        <w:t>réduite</w:t>
      </w:r>
      <w:r>
        <w:rPr>
          <w:rFonts w:cs="Arial" w:ascii="Arial" w:hAnsi="Arial"/>
          <w:sz w:val="22"/>
          <w:szCs w:val="26"/>
          <w:lang w:val="fr-FR"/>
        </w:rPr>
        <w:t>)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7.3.3.1 </w:t>
      </w:r>
      <w:r>
        <w:rPr>
          <w:rFonts w:cs="Arial" w:ascii="Arial" w:hAnsi="Arial"/>
          <w:sz w:val="22"/>
          <w:szCs w:val="22"/>
          <w:lang w:val="fr-FR"/>
        </w:rPr>
        <w:t>passant par deux poi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7.3.3.2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285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7.3.3.3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285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</w:t>
      </w:r>
      <w:r>
        <w:rPr>
          <w:rFonts w:cs="Arial" w:ascii="Arial" w:hAnsi="Arial"/>
          <w:sz w:val="22"/>
          <w:szCs w:val="22"/>
          <w:lang w:val="fr-FR"/>
        </w:rPr>
        <w:t>7.3.4 lntersection de deux droit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>7.3.5 Trois points alignés</w:t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eastAsia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xtorOutD">
    <w:altName w:val="Courier New"/>
    <w:charset w:val="00"/>
    <w:family w:val="decorative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- Administration et Bureautique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sz w:val="24"/>
        <w:szCs w:val="24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 xml:space="preserve">BT1-  </w:t>
    </w:r>
    <w:r>
      <w:rPr>
        <w:rFonts w:cs="Arial Rounded MT Bold" w:ascii="Arial Rounded MT Bold" w:hAnsi="Arial Rounded MT Bold"/>
        <w:i/>
        <w:iCs/>
        <w:sz w:val="16"/>
        <w:szCs w:val="48"/>
        <w:lang w:val="fr-FR" w:eastAsia="fr-FR"/>
      </w:rPr>
      <w:t>Imprimerie : Production Graphique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</w:t>
    </w: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erChar">
    <w:name w:val="Header Char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2:00Z</dcterms:created>
  <dc:creator>User</dc:creator>
  <dc:description/>
  <cp:keywords/>
  <dc:language>en-US</dc:language>
  <cp:lastModifiedBy>nana</cp:lastModifiedBy>
  <dcterms:modified xsi:type="dcterms:W3CDTF">2016-09-23T16:31:00Z</dcterms:modified>
  <cp:revision>5</cp:revision>
  <dc:subject/>
  <dc:title/>
</cp:coreProperties>
</file>